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2 Accompagnement à la mise en œuvr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bookmarkStart w:id="0" w:name="_Hlk197943894"/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197943894"/>
      <w:bookmarkStart w:id="2" w:name="_Hlk1979438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" w:name="_Hlk197944900"/>
      <w:bookmarkEnd w:id="3"/>
      <w:r>
        <w:rPr>
          <w:rFonts w:cs="Arial" w:ascii="Calibri" w:hAnsi="Calibri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présente consultation concerne le lot 2 « Accompagnement des établissements de santé adhérents du GCS UniHA dans la mise en œuvre des actions recommandées par l’AFA pour mettre en œuvre un dispositif anticorruption ». 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4" w:name="_Hlk197944900"/>
      <w:bookmarkStart w:id="5" w:name="_Hlk197944900"/>
      <w:bookmarkEnd w:id="5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0_486013784"/>
      <w:bookmarkStart w:id="7" w:name="__Fieldmark__0_486013784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1_486013784"/>
      <w:bookmarkStart w:id="9" w:name="__Fieldmark__1_486013784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2_486013784"/>
      <w:bookmarkStart w:id="11" w:name="__Fieldmark__2_486013784"/>
      <w:bookmarkEnd w:id="1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2" w:name="__Fieldmark__3_486013784"/>
      <w:bookmarkStart w:id="13" w:name="__Fieldmark__3_486013784"/>
      <w:bookmarkEnd w:id="1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4" w:name="__Fieldmark__4_486013784"/>
            <w:bookmarkStart w:id="15" w:name="__Fieldmark__4_486013784"/>
            <w:bookmarkEnd w:id="1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6" w:name="__Fieldmark__5_486013784"/>
            <w:bookmarkStart w:id="17" w:name="__Fieldmark__5_486013784"/>
            <w:bookmarkEnd w:id="1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8" w:name="__Fieldmark__6_486013784"/>
            <w:bookmarkStart w:id="19" w:name="__Fieldmark__6_486013784"/>
            <w:bookmarkEnd w:id="1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0" w:name="__Fieldmark__7_486013784"/>
            <w:bookmarkStart w:id="21" w:name="__Fieldmark__7_486013784"/>
            <w:bookmarkEnd w:id="21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2" w:name="__Fieldmark__8_486013784"/>
            <w:bookmarkStart w:id="23" w:name="__Fieldmark__8_486013784"/>
            <w:bookmarkEnd w:id="23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4" w:name="__Fieldmark__9_486013784"/>
            <w:bookmarkStart w:id="25" w:name="__Fieldmark__9_486013784"/>
            <w:bookmarkEnd w:id="2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6" w:name="__Fieldmark__10_486013784"/>
            <w:bookmarkStart w:id="27" w:name="__Fieldmark__10_486013784"/>
            <w:bookmarkEnd w:id="2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8" w:name="__Fieldmark__11_486013784"/>
            <w:bookmarkStart w:id="29" w:name="__Fieldmark__11_486013784"/>
            <w:bookmarkEnd w:id="2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0" w:name="__Fieldmark__12_486013784"/>
      <w:bookmarkStart w:id="31" w:name="__Fieldmark__12_486013784"/>
      <w:bookmarkEnd w:id="31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s lots n°</w:t>
      </w:r>
      <w:r>
        <w:rPr>
          <w:rFonts w:eastAsia="SimSun;宋体"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2" w:name="__Fieldmark__13_486013784"/>
      <w:bookmarkStart w:id="33" w:name="__Fieldmark__13_486013784"/>
      <w:bookmarkEnd w:id="33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4" w:name="__Fieldmark__14_486013784"/>
      <w:bookmarkStart w:id="35" w:name="__Fieldmark__14_486013784"/>
      <w:bookmarkEnd w:id="35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6" w:name="__Fieldmark__15_486013784"/>
      <w:bookmarkStart w:id="37" w:name="__Fieldmark__15_486013784"/>
      <w:bookmarkEnd w:id="37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8" w:name="_Hlk119398878"/>
      <w:bookmarkEnd w:id="38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9" w:name="_Hlk119398878"/>
      <w:bookmarkStart w:id="40" w:name="_Hlk119398878"/>
      <w:bookmarkEnd w:id="4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1" w:name="_Hlk119399153"/>
            <w:bookmarkStart w:id="42" w:name="_Hlk119399153"/>
            <w:bookmarkEnd w:id="42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/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21:00Z</dcterms:modified>
  <cp:revision>8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